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48" w:leader="none"/>
        </w:tabs>
        <w:ind w:left="-540" w:hanging="0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  <w:t>PREDMET: Infektivne bolesti životinja, Infektivne bolesti životinja sa epizootiologijom 2</w:t>
      </w:r>
    </w:p>
    <w:p>
      <w:pPr>
        <w:pStyle w:val="Normal"/>
        <w:tabs>
          <w:tab w:val="clear" w:pos="720"/>
          <w:tab w:val="left" w:pos="1548" w:leader="none"/>
        </w:tabs>
        <w:ind w:left="-540" w:hanging="0"/>
        <w:rPr/>
      </w:pPr>
      <w:r>
        <w:rPr>
          <w:rFonts w:cs="Calibri" w:ascii="Calibri" w:hAnsi="Calibri"/>
          <w:b/>
          <w:lang w:val="sr-Latn-RS"/>
        </w:rPr>
        <w:t>X SEMESTAR, ŠKOLSKA 2023/24. GODINA</w:t>
      </w:r>
    </w:p>
    <w:p>
      <w:pPr>
        <w:pStyle w:val="Normal"/>
        <w:tabs>
          <w:tab w:val="clear" w:pos="720"/>
          <w:tab w:val="left" w:pos="1548" w:leader="none"/>
        </w:tabs>
        <w:ind w:left="-540" w:hanging="0"/>
        <w:rPr/>
      </w:pPr>
      <w:r>
        <w:rPr>
          <w:rFonts w:cs="Calibri" w:ascii="Calibri" w:hAnsi="Calibri"/>
          <w:b/>
          <w:lang w:val="sr-Latn-RS"/>
        </w:rPr>
        <w:t xml:space="preserve">RASPORED PREDAVANJA I VEŽBI (STUDIJSKI PROGRAMI 2014. i 2021. </w:t>
      </w:r>
      <w:r>
        <w:rPr/>
        <w:t xml:space="preserve">GODINE) </w:t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900"/>
        <w:gridCol w:w="360"/>
        <w:gridCol w:w="2160"/>
        <w:gridCol w:w="900"/>
      </w:tblGrid>
      <w:tr>
        <w:trPr>
          <w:trHeight w:val="5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aziv predm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Infektivne bolesti životin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Šef katedr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Dr Sonja Radojičić, redovni profesor</w:t>
            </w:r>
          </w:p>
        </w:tc>
      </w:tr>
      <w:tr>
        <w:trPr>
          <w:trHeight w:val="11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Fond čas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Semestar: X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(8-11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astavnici i saradnici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r Sonja Radojičić, red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r Dragan Bacić, vanr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r Sonja Obrenović, red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r Nataša Stević, docent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VM Elena Kosović, asistent</w:t>
            </w:r>
          </w:p>
        </w:tc>
      </w:tr>
      <w:tr>
        <w:trPr/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 xml:space="preserve">Raspored predavanja – 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sz w:val="20"/>
                <w:szCs w:val="20"/>
                <w:vertAlign w:val="superscript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Početak predavanja u 8.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o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aziv metodske jedi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Nastavn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Datu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oxvirida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rof. dr S. Obrenović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9.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olne ospe, rinopneumonitis konja, kuga konja, arteritis konja, infektivna anemija kopit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oc. dr N. Ste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6.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Bolest plavog jezika, Hemoragična bolest jelena, Šmalenberg virusna infekc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S. Radojič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4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Groznica Rift doline, Morbus Nairobi, Morbus Akabane, Groznica zapadnog Ni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D. Bac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1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BVD - Bolest sluzokoža, Border bolest, Kuga goveda, kuga malih preživ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rof. dr S. Obrenović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8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New Castle disease, Infektivni laringotraheitis, Infektivni bronhitis, Influenca p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oc. dr N. Ste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5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KKS, AKS, PRR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S. Radojič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Besnilo, Efemerna groznica goveda, Morbus Aujeszky, flavivirusne infekcije (encefalitis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rof. dr D. Baci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8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SiŠ i bolesti sa vezikularnim sindromo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rof. dr dr S. Obrenović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5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ZUS, Parvovirusne bolesti svinja, Influenca svi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Doc. dr N. Ste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2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Louping ill, BSE, Skrejpi, Zarazna korica gov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Prof. dr S. Radojičić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9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Hemoragična bolest kunića, Miksomatoza kunića, Nodularni (Lumpy) dermatitis, Visna-Maedi, Arteritis-encefalitis koza, Toga viru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Prof. dr D. Bac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13. 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Rezervni term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Latn-RS"/>
              </w:rPr>
              <w:t>20. V</w:t>
            </w:r>
          </w:p>
        </w:tc>
      </w:tr>
    </w:tbl>
    <w:p>
      <w:pPr>
        <w:pStyle w:val="Normal"/>
        <w:ind w:right="-720" w:hanging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ind w:right="-720" w:hanging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ind w:right="-720" w:hanging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0"/>
        <w:gridCol w:w="1980"/>
        <w:gridCol w:w="1530"/>
      </w:tblGrid>
      <w:tr>
        <w:trPr/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Raspored vežbi (infektivne bolesti životinja), X semestar (8-12)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saradnic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ucelo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1. i 22.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Brucelo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8. i 29. 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Leptospiroza, spirohetoza, Du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6. i 7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Leptospiroza, spirohetoza, Du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3. i 14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ELIS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Tamara Radovanović, istraživač pripravn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0. i 21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ELIS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Tamara Radovanović, istraživač pripravn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7. i 28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ewcastle, Boginje, Titracija komplem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3. i 4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Newcastle, Boginje, Titracija komplem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0. i 11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Besnilo M. Aujeszky, K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7. i 18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0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Besnilo M. Aujeszky, K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Elena Kosović, asist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4. i 25. 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i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Tamara Radovanović, istraživač pripravn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8 i 9. 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i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Tamara Radovanović, istraživač pripravn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15. i 16. 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imulacija ulaska u zaraženo dvoriš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VM t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22. i 23. V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p>
      <w:pPr>
        <w:pStyle w:val="Normal"/>
        <w:ind w:left="-540" w:right="-720" w:hanging="0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Latn-RS"/>
        </w:rPr>
      </w:r>
    </w:p>
    <w:sectPr>
      <w:type w:val="nextPage"/>
      <w:pgSz w:orient="landscape" w:w="15840" w:h="12240"/>
      <w:pgMar w:left="1080" w:right="1440" w:gutter="0" w:header="0" w:top="630" w:footer="0" w:bottom="1438"/>
      <w:pgNumType w:fmt="decimal"/>
      <w:cols w:num="2" w:equalWidth="false" w:sep="false">
        <w:col w:w="7380" w:space="36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05:00Z</dcterms:created>
  <dc:creator>PC</dc:creator>
  <dc:description/>
  <cp:keywords/>
  <dc:language>en-US</dc:language>
  <cp:lastModifiedBy>Sonja Radojičić</cp:lastModifiedBy>
  <cp:lastPrinted>2020-02-20T09:49:00Z</cp:lastPrinted>
  <dcterms:modified xsi:type="dcterms:W3CDTF">2024-01-31T08:09:00Z</dcterms:modified>
  <cp:revision>3</cp:revision>
  <dc:subject/>
  <dc:title>PREDMET: INFEKTIVNE BOLESTI ŽIVOTINJA</dc:title>
</cp:coreProperties>
</file>